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60" w:after="260"/>
        <w:ind w:left="0" w:hanging="0"/>
        <w:rPr>
          <w:sz w:val="24"/>
          <w:lang w:val="en-US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75</w:t>
      </w:r>
    </w:p>
    <w:p>
      <w:pPr>
        <w:pStyle w:val="Normal"/>
        <w:rPr/>
      </w:pPr>
      <w:r>
        <w:rPr/>
        <w:drawing>
          <wp:inline distT="0" distB="0" distL="0" distR="0">
            <wp:extent cx="5273675" cy="18065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分析：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有符号整数：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 ' = x + x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2^w, y' = y + y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2 ^ w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乘积：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' * y' = [x * y + (x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y + y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x) * 2 ^ w + x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y(w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−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) * 2 ^ 2w]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（最后一项舍去）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代码如下：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/**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*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返回无符号变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*y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的高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w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位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* @param x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无符号变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* @param y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无符号变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2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* @return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无符号变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*y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的高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w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位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* @details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* signed_high_prod(int x,int y):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返回补码形式变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*y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的高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w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位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*/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unsigned unsigned_high_prod(unsigned x, unsigned y)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{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w = sizeof(unsigned) * 8;               // unsigned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位数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signX = x &gt;&gt; w - 1, signY = y &gt;&gt; w - 1; // x,y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signed_prod = signed_high_prod(x, y)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unsigned res = signed_high_prod(x, y) + signX * y + signY * x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return res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}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sz w:val="24"/>
          <w:lang w:val="en-US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77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drawing>
          <wp:inline distT="0" distB="0" distL="0" distR="0">
            <wp:extent cx="5273675" cy="115760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#include &lt;iostream&gt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using namespace std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int main()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{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int x = 19; 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resultA = x + (x &lt;&lt; 4)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resultB = x - (x &lt;&lt; 3)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resultC = (x &lt;&lt; 6) - (x &lt;&lt; 2)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resultD = (x &lt;&lt; 4) - (x &lt;&lt; 7)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testX:" &lt;&lt; x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A: " &lt;&lt; resultA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B: " &lt;&lt; resultB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C: " &lt;&lt; resultC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D: " &lt;&lt; resultD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return 0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}</w:t>
      </w:r>
    </w:p>
    <w:p>
      <w:pPr>
        <w:pStyle w:val="Normal"/>
        <w:rPr/>
      </w:pPr>
      <w:r>
        <w:rPr>
          <w:lang w:val="en-US" w:eastAsia="zh-CN"/>
        </w:rPr>
        <w:t>以下为上机调试结果：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drawing>
          <wp:inline distT="0" distB="0" distL="0" distR="0">
            <wp:extent cx="1244600" cy="134620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sz w:val="24"/>
          <w:lang w:val="en-US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79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drawing>
          <wp:inline distT="0" distB="0" distL="0" distR="0">
            <wp:extent cx="5273675" cy="35369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#include &lt;iostream&gt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#include &lt;limits.h&gt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using namespace std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int mul3div4(int x)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{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 = (x &lt;&lt; 1) + x;      // x*3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未考虑溢出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if (x &amp; INT_MIN)       //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如果是负数（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_MIN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：只有最高位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）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x += (1 &lt;&lt; 2) - 1; //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除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4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前向上取整：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+2^k-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k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4=2^2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中的指数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 &gt;&gt;= 2;                // x/4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return x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}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int main()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{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int x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请输入整数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：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"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in &gt;&gt; x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cout &lt;&lt; "x*3/4=" &lt;&lt; mul3div4(x) &lt;&lt; endl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Calibri;Helvetica Neue" w:cs="Calibri;Helvetica Neue" w:ascii="Calibri;Helvetica Neue" w:hAnsi="Calibri;Helvetica Neue"/>
          <w:lang w:val="en-US" w:eastAsia="zh-CN"/>
        </w:rPr>
        <w:t xml:space="preserve">    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return 0;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}</w:t>
      </w:r>
    </w:p>
    <w:p>
      <w:pPr>
        <w:pStyle w:val="Normal"/>
        <w:rPr/>
      </w:pPr>
      <w:r>
        <w:rPr>
          <w:lang w:val="en-US" w:eastAsia="zh-CN"/>
        </w:rPr>
        <w:t>以下为上机调试结果：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drawing>
          <wp:inline distT="0" distB="0" distL="0" distR="0">
            <wp:extent cx="2006600" cy="66040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82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drawing>
          <wp:inline distT="0" distB="0" distL="0" distR="0">
            <wp:extent cx="5271135" cy="2628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不总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=TMin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时，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-x=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仍为最小的整数，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-x&gt;-y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hanging="0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ascii="Calibri;Helvetica Neue" w:hAnsi="Calibri;Helvetica Neue" w:cs="Times New Roman" w:eastAsia="宋体;汉仪书宋二KW"/>
          <w:lang w:val="en-US" w:eastAsia="zh-CN"/>
        </w:rPr>
        <w:t>总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(x+y)&lt;&lt;4=16*x + 16*y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再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+y-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结果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7*y +15*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与右式相等。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C.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总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~x=-x-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~y=-y-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，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~(x+y)=-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(x+y)-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代入原式，左式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=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右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 xml:space="preserve">D. 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总为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1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。左式右式的结果都为对无符号范围取模后的值。</w:t>
      </w:r>
    </w:p>
    <w:p>
      <w:pPr>
        <w:pStyle w:val="Normal"/>
        <w:rPr>
          <w:rFonts w:ascii="Calibri;Helvetica Neue" w:hAnsi="Calibri;Helvetica Neue" w:eastAsia="宋体;汉仪书宋二KW" w:cs="Times New Roman"/>
          <w:lang w:val="en-US" w:eastAsia="zh-CN"/>
        </w:rPr>
      </w:pPr>
      <w:r>
        <w:rPr>
          <w:rFonts w:eastAsia="宋体;汉仪书宋二KW" w:cs="Times New Roman" w:ascii="Calibri;Helvetica Neue" w:hAnsi="Calibri;Helvetica Neue"/>
          <w:lang w:val="en-US" w:eastAsia="zh-CN"/>
        </w:rPr>
        <w:t>E. ((x &gt;&gt; 2) &lt;&lt; 2) &lt;= 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左式舍弃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的最后两位，再与原始的</w:t>
      </w:r>
      <w:r>
        <w:rPr>
          <w:rFonts w:eastAsia="宋体;汉仪书宋二KW" w:cs="Times New Roman" w:ascii="Calibri;Helvetica Neue" w:hAnsi="Calibri;Helvetica Neue"/>
          <w:lang w:val="en-US" w:eastAsia="zh-CN"/>
        </w:rPr>
        <w:t>x</w:t>
      </w:r>
      <w:r>
        <w:rPr>
          <w:rFonts w:ascii="Calibri;Helvetica Neue" w:hAnsi="Calibri;Helvetica Neue" w:cs="Times New Roman" w:eastAsia="宋体;汉仪书宋二KW"/>
          <w:lang w:val="en-US" w:eastAsia="zh-CN"/>
        </w:rPr>
        <w:t>比较，原式是成立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汉仪中黑KW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28:00Z</dcterms:created>
  <dc:creator>桐桐</dc:creator>
  <dc:description/>
  <dc:language>en-US</dc:language>
  <cp:lastModifiedBy>lsy</cp:lastModifiedBy>
  <dcterms:modified xsi:type="dcterms:W3CDTF">2023-10-23T20:43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B17CF186E4604A6877655F5605152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